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TENDEES:</w:t>
      </w:r>
    </w:p>
    <w:p>
      <w:pPr>
        <w:pStyle w:val="Normal"/>
        <w:rPr/>
      </w:pPr>
      <w:r>
        <w:rPr/>
        <w:t xml:space="preserve">My apologies:  As I was unable to attend this meeting, I do not have a list of attendees for this distribution.  </w:t>
      </w:r>
    </w:p>
    <w:p>
      <w:pPr>
        <w:pStyle w:val="Normal"/>
        <w:rPr/>
      </w:pPr>
      <w:r>
        <w:rPr/>
        <w:tab/>
        <w:t>Who ever attended, Thank You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Leesa Holloway called the meeting to order at 4:40 p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sa Holloway and Ellen Spradley reported on the Senior NY trip.  It was very exciting, rewarding and a bit hectic at times.  Fun was had by all and everyone made it home saf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esa Holloway &amp; Dr. Sparger met with the Regional NAF coordinator to discuss recruiting business to hire our Junior interns.  </w:t>
      </w:r>
    </w:p>
    <w:p>
      <w:pPr>
        <w:pStyle w:val="Normal"/>
        <w:numPr>
          <w:ilvl w:val="0"/>
          <w:numId w:val="3"/>
        </w:numPr>
        <w:rPr/>
      </w:pPr>
      <w:r>
        <w:rPr/>
        <w:t>Mrs. Holloway is going to speak with Kristin Bowles-Pierce to coordinate the calls made to the existing leads.</w:t>
      </w:r>
    </w:p>
    <w:p>
      <w:pPr>
        <w:pStyle w:val="Normal"/>
        <w:numPr>
          <w:ilvl w:val="0"/>
          <w:numId w:val="3"/>
        </w:numPr>
        <w:rPr/>
      </w:pPr>
      <w:r>
        <w:rPr/>
        <w:t>Additionally, they will contact other county schools and the City of Port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esa Holloway plans to attend the upcoming Chamber Mix &amp; Mingle at University Rehab on Friday, April 1 at 8:00 a.m.  </w:t>
      </w:r>
      <w:r>
        <w:rPr>
          <w:b/>
        </w:rPr>
        <w:t>Any support Board Members can give would be greatly appreci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CALL TO ACTION….WE NEED INTERNSHIPS!!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  <w:t>Leesa Holloway requested that all Board Members inquire with any affiliations they may have with local boards, rotaries, chambers, etc. to please contact them and reques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allowance of some of our students to offer a brief presentation or to allow the students to set up an area to register potential businesse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esa will ensure that either she or Ms. Bowles-Pierce will be there to present the program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e need approximately 60 interns placed and are in dire need for business to take on students.  </w:t>
      </w:r>
    </w:p>
    <w:p>
      <w:pPr>
        <w:pStyle w:val="Normal"/>
        <w:numPr>
          <w:ilvl w:val="0"/>
          <w:numId w:val="1"/>
        </w:numPr>
        <w:rPr/>
      </w:pPr>
      <w:r>
        <w:rPr/>
        <w:t>The Board is willing to offer financial incentives to qualifying business that agree to tak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 Card volunteered to drop brochures at local businesses and Ellen Spradley offered to work through her CPA affiliate board and the Business Cadre to distribut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ry Belcher provided several ideas on how to make students current jobs mesh with the AOF guidelines for internship credit.</w:t>
      </w:r>
    </w:p>
    <w:p>
      <w:pPr>
        <w:pStyle w:val="Normal"/>
        <w:rPr/>
      </w:pPr>
      <w:r>
        <w:rPr/>
        <w:t>Mrs. Holloway expressed the need to have several community volunteers assist with grading the Senior Small Business Project.  This is a wonderful experience for the volunteers to see just how ingenious these students can be and offer some advice to these aspiring business lead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ill distribute time slots that need to be completed as soon as it’s avai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sa Holloway announced that there will be several scholarships awarded at this year’s Senior Banquet.</w:t>
      </w:r>
    </w:p>
    <w:p>
      <w:pPr>
        <w:pStyle w:val="Normal"/>
        <w:numPr>
          <w:ilvl w:val="0"/>
          <w:numId w:val="2"/>
        </w:numPr>
        <w:rPr/>
      </w:pPr>
      <w:r>
        <w:rPr/>
        <w:t>Applications will be given to students next week and will be due by Mid-Ap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was adjourned at 5:35p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03/24/1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CHS NAF Board Meeting Minutes</w:t>
    </w:r>
  </w:p>
  <w:p>
    <w:pPr>
      <w:pStyle w:val="Header"/>
      <w:jc w:val="center"/>
      <w:rPr/>
    </w:pPr>
    <w:r>
      <w:rPr>
        <w:b/>
      </w:rPr>
      <w:t>Thursday, March 24, 4:30 pm</w:t>
    </w:r>
  </w:p>
  <w:p>
    <w:pPr>
      <w:pStyle w:val="Header"/>
      <w:jc w:val="center"/>
      <w:rPr>
        <w:b/>
        <w:b/>
      </w:rPr>
    </w:pPr>
    <w:r>
      <w:rPr>
        <w:b/>
      </w:rPr>
      <w:t>SCHS Business Classroom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59:00Z</dcterms:created>
  <dc:creator>z-fsgomez</dc:creator>
  <dc:description/>
  <cp:keywords/>
  <dc:language>en-US</dc:language>
  <cp:lastModifiedBy>lfhollow</cp:lastModifiedBy>
  <cp:lastPrinted>2011-03-07T15:42:00Z</cp:lastPrinted>
  <dcterms:modified xsi:type="dcterms:W3CDTF">2011-05-13T18:59:00Z</dcterms:modified>
  <cp:revision>2</cp:revision>
  <dc:subject/>
  <dc:title>Lori DeLone called the meeting to order at 5:40pm</dc:title>
</cp:coreProperties>
</file>